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СЕРОССИЙСКАЯ ОЛИМПИАДА ШКОЛЬНИКОВ 2015-2016 гг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берите правильный ответ (ответы)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тивное устройство Российской Федерации основано на следующих принципах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авноправие субъектов федераци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Разграничение предметов ведения и полномочий между федерацией и ее субъектам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Единство системы государственной власт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аво выхода субъекта из состава федерации</w:t>
      </w:r>
    </w:p>
    <w:p>
      <w:pPr>
        <w:pStyle w:val="Style16"/>
        <w:spacing w:lineRule="auto" w:line="240"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бсолютными и относительными, вещными и обязательственными бывают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авоотношения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действия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рок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договоры</w:t>
      </w:r>
    </w:p>
    <w:p>
      <w:pPr>
        <w:pStyle w:val="Style16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чниками действующего трудового права являются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Конституция РФ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КЗоТ РСФСР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авила внутреннего трудового распорядк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Трудовой договор с работником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Трудовой кодекс РФ</w:t>
      </w:r>
    </w:p>
    <w:p>
      <w:pPr>
        <w:pStyle w:val="Style16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 правонарушения – это 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действие и бездействие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умысел и неосторожность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убъект, объект, субъективная сторона, объективная сторон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еступления и проступки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коммерческое юридическое лицо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праве заниматься коммерческой деятельностью;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не вправе заниматься коммерческой деятельностью;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праве заниматься коммерческой деятельностью, соответствующей его уставным целям деятельности и в пределах, необходимых для достижения этих целей.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не вправе заниматься деятельностью, связанной с извлечением прибыл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совершении кражи мобильного телефона объектом преступления выступает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мобильный телефон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лицо, у которого похитили мобильный телефон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тношения собственност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лицо, похитившее телефон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 какими родственниками возможно заключение брака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Дедушка и внучк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Родные (полнородные) брат и сестр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Двоюродные брат и сестр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Дядя и племянниц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Неполнородные (общие мать или отец) брат и сестр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ведении Российской Федерации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Судоустройство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Федеративное устройство и территория Российской Федераци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опросы владения, пользования и распоряжения землей, недрами, водными и другими природными ресурсам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иродопользование; охрана окружающей среды и обеспечение экологической безопасности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Внешнеэкономические отношения Российской Федераци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ие правоотношения не регулируются нормами гражданского права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отношения по поводу перевозки груз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отношения по поводу получения гражданств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) отношения по поводу усыновления ребен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) отношения по поводу получения вознаграждения по договору хранения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.И. Петражицкий является представителем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сихологической теории прав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Нормативистской теории прав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оциологической теории прав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Солидаристской теории права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Ф наследниками первой очереди являются: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и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пруг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дители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дные братья и сестры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аботников в возрасте до 16 лет нормальная продолжительность рабочего времени сокращается на: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4 часа в неделю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10 часов в неделю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16 часов в неделю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20 часов в неделю</w:t>
      </w:r>
    </w:p>
    <w:p>
      <w:pPr>
        <w:pStyle w:val="Style16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Гражданским кодексом, если у несовершеннолетнего в возрасте от 14 до 18 лет нет имущества, достаточного для возмещения вреда, вред должен быть возмещен родителями (усыновителями) или попечителем. В данном случае ответственность родителей (усыновителей) или попечителя является:</w:t>
      </w:r>
    </w:p>
    <w:p>
      <w:pPr>
        <w:pStyle w:val="Style16"/>
        <w:spacing w:lineRule="auto" w:line="240" w:before="0" w:after="0"/>
        <w:ind w:left="708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дисциплинарной</w:t>
      </w:r>
    </w:p>
    <w:p>
      <w:pPr>
        <w:pStyle w:val="Style16"/>
        <w:spacing w:lineRule="auto" w:line="240" w:before="0" w:after="0"/>
        <w:ind w:left="708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субсидиарной</w:t>
      </w:r>
    </w:p>
    <w:p>
      <w:pPr>
        <w:pStyle w:val="Style16"/>
        <w:spacing w:lineRule="auto" w:line="240" w:before="0" w:after="0"/>
        <w:ind w:left="708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мешанной</w:t>
      </w:r>
    </w:p>
    <w:p>
      <w:pPr>
        <w:pStyle w:val="Style16"/>
        <w:spacing w:lineRule="auto" w:line="240" w:before="0" w:after="0"/>
        <w:ind w:left="708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регрессной</w:t>
      </w:r>
    </w:p>
    <w:p>
      <w:pPr>
        <w:pStyle w:val="Style16"/>
        <w:spacing w:lineRule="auto" w:line="240"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е из перечисленных административных наказаний может применяться только в качестве основного?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озмездное изъятие орудия совершения или предмета административного правонарушения</w:t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Административный штраф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Конфискация орудия совершения или предмета административного правонарушения 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Административное выдворение за пределы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мущество общества с ограниченной ответственностью 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) является собственностью его учредителей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Б) является собственностью юридического лиц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) является собственностью его акционеров</w:t>
      </w:r>
    </w:p>
    <w:p>
      <w:pPr>
        <w:pStyle w:val="Normal"/>
        <w:ind w:left="708" w:hanging="0"/>
        <w:rPr>
          <w:sz w:val="24"/>
          <w:szCs w:val="24"/>
          <w:shd w:fill="FF0000" w:val="clear"/>
        </w:rPr>
      </w:pPr>
      <w:r>
        <w:rPr>
          <w:sz w:val="24"/>
          <w:szCs w:val="24"/>
        </w:rPr>
        <w:t>Г) является собственностью Председателя правления этого общества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00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shd w:fill="FF0000" w:val="clear"/>
        </w:rPr>
      </w:pPr>
      <w:r>
        <w:rPr>
          <w:rFonts w:eastAsia="Times New Roman" w:cs="Times New Roman"/>
          <w:b/>
          <w:sz w:val="24"/>
          <w:szCs w:val="24"/>
          <w:shd w:fill="FF0000" w:val="clea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16. Раскройте содержание следующих понятий.</w:t>
      </w:r>
    </w:p>
    <w:p>
      <w:pPr>
        <w:pStyle w:val="Normal"/>
        <w:autoSpaceDE w:val="false"/>
        <w:ind w:right="118" w:firstLine="720"/>
        <w:rPr>
          <w:sz w:val="24"/>
          <w:szCs w:val="24"/>
        </w:rPr>
      </w:pPr>
      <w:r>
        <w:rPr>
          <w:sz w:val="24"/>
          <w:szCs w:val="24"/>
        </w:rPr>
        <w:t xml:space="preserve">1) Диспозиция -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Омбудсмен –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) Кассационная жалоба - </w:t>
      </w:r>
    </w:p>
    <w:p>
      <w:pPr>
        <w:pStyle w:val="Style17"/>
        <w:ind w:left="0" w:right="118" w:firstLine="72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ратная сила -  </w:t>
      </w:r>
    </w:p>
    <w:p>
      <w:pPr>
        <w:pStyle w:val="Normal"/>
        <w:autoSpaceDE w:val="false"/>
        <w:ind w:right="118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) Реституция 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7. Верны или ложны следующие утверждения. Обведите правильный отве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адцатилетний подросток мож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Не согласиться на изменение своего имени и фамилии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Выехать за пределы Российской Федерации без загранпаспорта -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Положить деньги в банк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ознаграждение за сочиненную им песню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Стать членом жилищного кооператива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атить свою стипендию без согласия родителей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у нотариуса свидетельство о праве наследования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в свободное от учебы время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Лично обратиться в суд за защитой своих прав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Составьте и заполните таблицу «Источники (формы) права», в первой колонке указав источник права, а во второй – приме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783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форма) пра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9. Дополните предложения одним или несколькими словам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Закон, устанавливающий или отягчающий ответственность, </w:t>
      </w:r>
      <w:r>
        <w:rPr>
          <w:b/>
          <w:sz w:val="24"/>
          <w:szCs w:val="24"/>
        </w:rPr>
        <w:t xml:space="preserve">__________ 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_______не имеет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бещание безвозмездно передать кому-либо вещь или имущественное право либо освободить кого-либо от имущественной обязанности признается договором </w:t>
      </w:r>
      <w:r>
        <w:rPr>
          <w:b/>
          <w:sz w:val="24"/>
          <w:szCs w:val="24"/>
          <w:u w:val="single"/>
        </w:rPr>
        <w:t>___________</w:t>
      </w:r>
      <w:r>
        <w:rPr>
          <w:sz w:val="24"/>
          <w:szCs w:val="24"/>
        </w:rPr>
        <w:t xml:space="preserve"> и связывает обещавшего,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4"/>
          <w:szCs w:val="24"/>
          <w:u w:val="single"/>
        </w:rPr>
        <w:t>___________________</w:t>
      </w:r>
      <w:r>
        <w:rPr>
          <w:sz w:val="24"/>
          <w:szCs w:val="24"/>
        </w:rPr>
        <w:t xml:space="preserve"> признается лицо, склонившее другое лицо к совершению преступления путем уговора, подкупа, угрозы или другим способом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На требования, вытекающие из семейных отношений, </w:t>
      </w:r>
      <w:r>
        <w:rPr>
          <w:b/>
          <w:sz w:val="24"/>
          <w:szCs w:val="24"/>
        </w:rPr>
        <w:t>__________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_________не распространяется, за исключением случаев, если срок для защиты нарушенного права установлен Семейным Кодексом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4"/>
          <w:szCs w:val="24"/>
        </w:rPr>
        <w:t>Лица, участвующие в деле вправе в течение месяца подать</w:t>
      </w:r>
      <w:r>
        <w:rPr>
          <w:b/>
          <w:sz w:val="24"/>
          <w:szCs w:val="24"/>
        </w:rPr>
        <w:t xml:space="preserve"> ___________________   ___________________</w:t>
      </w:r>
      <w:r>
        <w:rPr>
          <w:sz w:val="24"/>
          <w:szCs w:val="24"/>
        </w:rPr>
        <w:t xml:space="preserve">на решение арбитражного суда первой инстанции, не вступившее в законную силу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20. Решите задачу:</w:t>
      </w:r>
    </w:p>
    <w:p>
      <w:pPr>
        <w:pStyle w:val="Normal"/>
        <w:shd w:fill="FFFFFF" w:val="clear"/>
        <w:ind w:right="113" w:firstLine="715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Василий Петрович Иванов пообещал своему внуку 8-класснику Антону приобрести для него в турагентстве поездку в Англию на 1 месяц, если Антон окончит школу без «троек». В подтверждение своего обещания В.Иванов составил письменное обязательство. Через год после этого В. Иванов скончался. Окончив школу на «хорошо» и «отлично», Антон потребовал от единственного указанного в завещании наследника - Максима Васильевича Иванова - либо выполнить письменно оформленное обещание деда, либо выплатить стоимость подобной путевки деньгами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Иванов выполнить обещанное В.П.Ивановым отказался. Правомерны ли требования Антона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1. Составьте схему под названием «Формы вины по Уголовному кодексу Российской Федерации»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6630" cy="2284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284200"/>
                          <a:chOff x="0" y="0"/>
                          <a:chExt cx="6056640" cy="2284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5920" cy="22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2320"/>
                            <a:ext cx="1141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98840"/>
                            <a:ext cx="12553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8840"/>
                            <a:ext cx="12560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142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8760"/>
                            <a:ext cx="1142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8760"/>
                            <a:ext cx="1142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8760"/>
                            <a:ext cx="1142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42360"/>
                            <a:ext cx="684000" cy="455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42360"/>
                            <a:ext cx="684000" cy="455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56760"/>
                            <a:ext cx="34164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6760"/>
                            <a:ext cx="22716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256760"/>
                            <a:ext cx="45576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6760"/>
                            <a:ext cx="34164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179.85pt" coordorigin="0,0" coordsize="9538,3597">
                <v:rect id="shape_0" stroked="f" o:allowincell="f" style="position:absolute;left:1;top:0;width:9536;height:35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77;width:1797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79;top:1258;width:1976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760;top:1258;width:1977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2518;width:1798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979;top:2518;width:1798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499;top:2518;width:1798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199;top:2518;width:1798;height:71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2338,539" to="3414,125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221,539" to="6297,125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079,1979" to="1616,251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2160,1979" to="2517,251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399,1979" to="6116,251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020,1979" to="7557,251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8:00Z</dcterms:created>
  <dc:creator>1</dc:creator>
  <dc:description/>
  <cp:keywords/>
  <dc:language>en-US</dc:language>
  <cp:lastModifiedBy>Надежда Валентиновна Медведева</cp:lastModifiedBy>
  <dcterms:modified xsi:type="dcterms:W3CDTF">2015-09-09T06:38:00Z</dcterms:modified>
  <cp:revision>2</cp:revision>
  <dc:subject/>
  <dc:title>ВСЕРОССИЙСКАЯ ОЛИМПИАДА ШКОЛЬНИКОВ</dc:title>
</cp:coreProperties>
</file>